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    Substitution using Distributive Proper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16</w:t>
              <w:tab/>
              <w:tab/>
              <w:tab/>
              <w:tab/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24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22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12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12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4                           .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1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3                                ..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1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2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4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-4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5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5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-23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: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5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22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-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18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2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2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7  – 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900" w:right="99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41:00Z</dcterms:created>
  <dc:creator>jeverman</dc:creator>
  <dc:description/>
  <dc:language>en-US</dc:language>
  <cp:lastModifiedBy>jeverman</cp:lastModifiedBy>
  <cp:lastPrinted>2015-02-24T12:53:00Z</cp:lastPrinted>
  <dcterms:modified xsi:type="dcterms:W3CDTF">2015-02-24T18:01:00Z</dcterms:modified>
  <cp:revision>8</cp:revision>
  <dc:subject/>
  <dc:title/>
</cp:coreProperties>
</file>